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110. РД 50-217-84. Методические указания по оценке научно-технического уровня стандартов на промышленную продукцию / Фомин В.Н., Примаков М.И., Орлов А.И., Процун В.И., Щептев А.В. и еще 14 соавторов. - М.: Изд-во стандартов, 1985. - 37 с. (2,75 п.л.).</w:t>
      </w:r>
    </w:p>
    <w:p>
      <w:pPr>
        <w:pStyle w:val="TextBody"/>
        <w:rPr/>
      </w:pPr>
      <w:r>
        <w:rPr/>
        <w:tab/>
        <w:t>148. Комаров Д.М., Алексеева Н.Д., Орлов А.И. и еще 4 соавтора. Рекомендации. Межотраслевой (государственный) комплекс оптимизации качества продукции и требований НТД на продукцию. Основные положения. - М.: ВНИИСтандартизации, 1988. - 52 с. (3,5 п.л.).</w:t>
      </w:r>
    </w:p>
    <w:p>
      <w:pPr>
        <w:pStyle w:val="Normal"/>
        <w:jc w:val="both"/>
        <w:rPr/>
      </w:pPr>
      <w:r>
        <w:rPr/>
        <w:tab/>
        <w:t>159. Рекомендации. Общегосударственный комплекс оптимизации качества продукции и требований НТД на продукцию. Основные положения / Комаров Д.М., Алексеева Н.Д., Орлов А.И., Зубкова С.А., Литманс Г.В., Табакова Г.С., Сыроватко М.Л. - М.: Изд-во стандартов, 1989. - 36 с. (2,5 п.л.).</w:t>
      </w:r>
    </w:p>
    <w:p>
      <w:pPr>
        <w:pStyle w:val="Normal"/>
        <w:jc w:val="both"/>
        <w:rPr/>
      </w:pPr>
      <w:r>
        <w:rPr/>
        <w:tab/>
        <w:t xml:space="preserve">160. Основы научного и методического обеспечения применения методов оптимизации качества продукции и требований НТД / Комаров Д.М., Алексеева Н.Д., Орлов А.И., Златкова М.И., Леонова И.В., Сыроватко М.Л., Табакова Г.С. - Обзорная информация. Сер. "Стандартизация". 1989. </w:t>
      </w:r>
      <w:r>
        <w:rPr>
          <w:lang w:val="en-US"/>
        </w:rPr>
        <w:t>No</w:t>
      </w:r>
      <w:r>
        <w:rPr/>
        <w:t>.1. - М.: ВНИИКИ. 1989. - 56 с. (3,5 п.л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284" w:header="0" w:top="1134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Terminal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Код"/>
    <w:qFormat/>
    <w:rPr>
      <w:rFonts w:ascii="Courier New;Terminal" w:hAnsi="Courier New;Terminal" w:cs="Courier New;Termin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keepLines/>
      <w:ind w:hanging="0"/>
      <w:jc w:val="center"/>
    </w:pPr>
    <w:rPr>
      <w:i/>
    </w:rPr>
  </w:style>
  <w:style w:type="paragraph" w:styleId="Footnote">
    <w:name w:val="Footnote Text"/>
    <w:basedOn w:val="Normal"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6:06:00Z</dcterms:created>
  <dc:creator>prof</dc:creator>
  <dc:description/>
  <dc:language>en-US</dc:language>
  <cp:lastModifiedBy>prof</cp:lastModifiedBy>
  <dcterms:modified xsi:type="dcterms:W3CDTF">2004-11-17T16:12:00Z</dcterms:modified>
  <cp:revision>1</cp:revision>
  <dc:subject/>
  <dc:title/>
</cp:coreProperties>
</file>