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662305</wp:posOffset>
                </wp:positionV>
                <wp:extent cx="8133080" cy="6189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3120" cy="6189840"/>
                          <a:chOff x="0" y="0"/>
                          <a:chExt cx="8133120" cy="6189840"/>
                        </a:xfrm>
                      </wpg:grpSpPr>
                      <wps:wsp>
                        <wps:cNvSpPr txBox="1"/>
                        <wps:spPr>
                          <a:xfrm>
                            <a:off x="2371680" y="0"/>
                            <a:ext cx="109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 Прирост неплате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173736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. Прирост уровня 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9144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 Инфля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 Прирост доходов, остающихся вне сферы внимания Г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200" y="64008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, Рост уровня жизни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457200"/>
                            <a:ext cx="1554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Рост качества работы банковск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4320" y="100584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 Рост сбережений (накоплений) населения, находящихся в бан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274320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Рост государственных зак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5680" y="246888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Рост кредитований отечественных товаропроиз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182880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, Прирост объема (начисленных) выплат из Ф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539496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. Рост криминального мира, теневой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93192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Увеличение роли государства в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42062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 Рост доверия населения к государственной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5120640"/>
                            <a:ext cx="17373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Рост уровня работы государственных налоговых органов (Г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200" y="3840480"/>
                            <a:ext cx="17373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рост налогооблагаемой базы подоходного нал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3108960"/>
                            <a:ext cx="109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ирост В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356616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Повышение спроса на отечественную продук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8640" y="493776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. Прирост сокрытия доходов и уклонения от уплаты нал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8320" y="2651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560"/>
                            <a:ext cx="339840" cy="35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5649">
                                <a:moveTo>
                                  <a:pt x="535" y="5649"/>
                                </a:moveTo>
                                <a:lnTo>
                                  <a:pt x="0" y="5641"/>
                                </a:lnTo>
                                <a:lnTo>
                                  <a:pt x="3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338328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40233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45720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4754880"/>
                            <a:ext cx="24688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1008">
                                <a:moveTo>
                                  <a:pt x="0" y="0"/>
                                </a:moveTo>
                                <a:lnTo>
                                  <a:pt x="80" y="597"/>
                                </a:lnTo>
                                <a:lnTo>
                                  <a:pt x="3888" y="1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754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2377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320040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7280" y="3108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84080" y="3383280"/>
                            <a:ext cx="18288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5680" y="5394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8240" y="493776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376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82296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4570200"/>
                            <a:ext cx="3200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720">
                                <a:moveTo>
                                  <a:pt x="0" y="0"/>
                                </a:moveTo>
                                <a:lnTo>
                                  <a:pt x="1396" y="571"/>
                                </a:lnTo>
                                <a:lnTo>
                                  <a:pt x="4658" y="571"/>
                                </a:lnTo>
                                <a:lnTo>
                                  <a:pt x="504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0" y="100584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118872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2720" y="1188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26517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7280" y="210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2377440"/>
                            <a:ext cx="914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2320" y="210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120" y="914400"/>
                            <a:ext cx="640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91440"/>
                            <a:ext cx="4572000" cy="484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5" h="7251">
                                <a:moveTo>
                                  <a:pt x="0" y="0"/>
                                </a:moveTo>
                                <a:lnTo>
                                  <a:pt x="6755" y="8"/>
                                </a:lnTo>
                                <a:lnTo>
                                  <a:pt x="6755" y="72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274320"/>
                            <a:ext cx="4302720" cy="433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6" h="6827">
                                <a:moveTo>
                                  <a:pt x="0" y="0"/>
                                </a:moveTo>
                                <a:lnTo>
                                  <a:pt x="6768" y="8"/>
                                </a:lnTo>
                                <a:lnTo>
                                  <a:pt x="6776" y="6827"/>
                                </a:lnTo>
                                <a:lnTo>
                                  <a:pt x="3981" y="68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457200"/>
                            <a:ext cx="10058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920240"/>
                            <a:ext cx="7180560" cy="41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8" h="6480">
                                <a:moveTo>
                                  <a:pt x="250" y="0"/>
                                </a:moveTo>
                                <a:lnTo>
                                  <a:pt x="0" y="79"/>
                                </a:lnTo>
                                <a:lnTo>
                                  <a:pt x="21" y="6480"/>
                                </a:lnTo>
                                <a:lnTo>
                                  <a:pt x="11308" y="6460"/>
                                </a:lnTo>
                                <a:lnTo>
                                  <a:pt x="11308" y="6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38560" y="466344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1097280"/>
                            <a:ext cx="24688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5767560"/>
                            <a:ext cx="60210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2" h="665">
                                <a:moveTo>
                                  <a:pt x="0" y="133"/>
                                </a:moveTo>
                                <a:lnTo>
                                  <a:pt x="0" y="665"/>
                                </a:lnTo>
                                <a:lnTo>
                                  <a:pt x="9482" y="665"/>
                                </a:lnTo>
                                <a:lnTo>
                                  <a:pt x="9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-52.15pt;width:640.4pt;height:487.35pt" coordorigin="-307,-1043" coordsize="12808,97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8;top:-1043;width:172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 Прирост неплатеж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1693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. Прирост уровня 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397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 Инфля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;top:126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 Прирост доходов, остающихся вне сферы внимания Г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9;top:-35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, Рост уровня жизни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;top:-323;width:244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Рост качества работы банковск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1;top:541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 Рост сбережений (накоплений) населения, находящихся в бан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3277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Рост государственных зак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7;top:2845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Рост кредитований отечественных товаропроиз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1;top:1837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, Прирост объема (начисленных) выплат из Ф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;top:7453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. Рост криминального мира, теневой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;top:5149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Увеличение роли государства в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9;top:5581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 Рост доверия населения к государственной в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1;top:7021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Рост уровня работы государственных налоговых органов (ГН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9;top:5005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рост налогооблагаемой базы подоходного налога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4868;top:3853;width:172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ирост В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77;top:4573;width:21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Повышение спроса на отечественную продук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3;top:6733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. Прирост сокрытия доходов и уклонения от уплаты нало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1,3133" to="6740,38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5,5649" path="m535,5649l0,5641l3,0l468,0e" stroked="t" o:allowincell="f" style="position:absolute;left:-307;top:131;width:534;height:564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845,4285" to="2420,5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7,5293" to="6308,5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7,6157" to="2708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888,1008" path="m0,0l80,597l3888,1008e" stroked="t" o:allowincell="f" style="position:absolute;left:2133;top:6445;width:3887;height:100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125,6445" to="1125,74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73,2701" to="3860,3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5,3997" to="4868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17,3853" to="10917,4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7,4285" to="9476,47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7,7453" to="10052,74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13,6733" to="6452,70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5,-611" to="3428,-18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65,253" to="3428,5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040,720" path="m0,0l1396,571l4658,571l5040,720e" stroked="t" o:allowincell="f" style="position:absolute;left:5010;top:6154;width:5039;height:71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8469,541" to="9620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829" to="8181,5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829" to="7461,1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3133" to="7461,5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17,2269" to="10917,2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7,2701" to="5300,3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1,2269" to="3428,226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01,397" to="6308,54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6755,7251" path="m0,0l6755,8l6755,7251e" stroked="t" o:allowincell="f" style="position:absolute;left:5157;top:-899;width:7199;height:76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776,6827" path="m0,0l6768,8l6776,6827l3981,6827e" stroked="t" o:allowincell="f" style="position:absolute;left:5157;top:-611;width:6775;height:6826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725,-323" to="6308,1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1308,6480" path="m250,0l0,79l21,6480l11308,6460l11308,6035e" stroked="t" o:allowincell="f" style="position:absolute;left:11;top:1981;width:11307;height:64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045,6301" to="10052,716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21,685" to="6308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82,665" path="m0,133l0,665l9482,665l9482,0e" stroked="t" o:allowincell="f" style="position:absolute;left:2709;top:8040;width:9481;height:6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00" w:h="11880"/>
          <w:pgMar w:left="851" w:right="1134" w:gutter="0" w:header="0" w:top="1701" w:footer="0" w:bottom="1701"/>
          <w:pgNumType w:start="52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9590</wp:posOffset>
                </wp:positionH>
                <wp:positionV relativeFrom="paragraph">
                  <wp:posOffset>-1327785</wp:posOffset>
                </wp:positionV>
                <wp:extent cx="1574800" cy="1249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ис.9.1, Мод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НФЛ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8.4pt;mso-wrap-distance-left:9.05pt;mso-wrap-distance-right:9.05pt;mso-wrap-distance-top:0pt;mso-wrap-distance-bottom:0pt;margin-top:-104.55pt;mso-position-vertical-relative:text;margin-left:6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20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ис.9.1, Мод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НФЛ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  <w:lang w:val="en-US" w:eastAsia="en-US"/>
        </w:rPr>
        <w:t xml:space="preserve">Рис.9.2. Модель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ФЛ-1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-348615</wp:posOffset>
                </wp:positionV>
                <wp:extent cx="8595360" cy="5486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5360" cy="5486400"/>
                          <a:chOff x="0" y="0"/>
                          <a:chExt cx="8595360" cy="5486400"/>
                        </a:xfrm>
                      </wpg:grpSpPr>
                      <wps:wsp>
                        <wps:cNvSpPr txBox="1"/>
                        <wps:spPr>
                          <a:xfrm>
                            <a:off x="548640" y="457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ирост В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749040"/>
                            <a:ext cx="12801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 Прирост доходов в домохозяйствах, остающийся вне сферы Г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93192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рост налогооблагаемой базы подоходного нало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365760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. Прирост сокрытия доходов и уклонения от уплаты нало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5029200"/>
                            <a:ext cx="283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Рост уровня работы государственных налоговых органов (ГН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023360"/>
                            <a:ext cx="12801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. Усиление борьбы государства с криминалом в эконом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256032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. Рост криминального мира и теневой 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3680" y="137160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Рост кредитования отечественных товаропроизв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36576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. Улучшение внешнеэкономической ситу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, Улучшения финансового положения пред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73736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 Рост сбережений (накоплений) населения, находящихся в бан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6032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 Инфля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. Прирост уровня занят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743200"/>
                            <a:ext cx="210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, Прирост объема доходов, реально подлежащих налогооблож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10896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. Рост уровня жизни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11887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. Улучшения финансового положения бюджетной с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. Повышение таможенных сборов на  экспортную продук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304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. Повышение таможенных сборов на импортную продук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00584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. Рост курса доллара С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6480" y="484632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6240" y="4480560"/>
                            <a:ext cx="3108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93192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4320">
                                <a:moveTo>
                                  <a:pt x="619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4320"/>
                                </a:lnTo>
                                <a:lnTo>
                                  <a:pt x="411" y="4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640080"/>
                            <a:ext cx="54864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69280" y="640080"/>
                            <a:ext cx="914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7315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1584"/>
                                </a:moveTo>
                                <a:lnTo>
                                  <a:pt x="797" y="1104"/>
                                </a:ln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2860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4297680"/>
                            <a:ext cx="822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7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286000"/>
                            <a:ext cx="5486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720" y="36576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2377440"/>
                            <a:ext cx="914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310896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3383280"/>
                            <a:ext cx="13716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173736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2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834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2011680"/>
                            <a:ext cx="328680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8" h="1035">
                                <a:moveTo>
                                  <a:pt x="0" y="1035"/>
                                </a:moveTo>
                                <a:lnTo>
                                  <a:pt x="4717" y="826"/>
                                </a:lnTo>
                                <a:lnTo>
                                  <a:pt x="48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46304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56616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39319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6560" y="338328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0960" y="33832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27.45pt;width:676.8pt;height:432pt" coordorigin="18,-549" coordsize="13536,8640">
                <v:shape id="shape_0" fillcolor="white" stroked="t" o:allowincell="f" style="position:absolute;left:882;top:17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ирост В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5355;width:201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 Прирост доходов в домохозяйствах, остающийся вне сферы Г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2;top:5643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рост налогооблагаемой базы подоходного нало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7794;top:5211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. Прирост сокрытия доходов и уклонения от уплаты налог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7371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Рост уровня работы государственных налоговых органов (ГНО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8;top:5787;width:201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. Усиление борьбы государства с криминалом в эконом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8;top:3483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. Рост криминального мира и теневой эконом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1611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Рост кредитования отечественных товаропроизводите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4;top:27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. Улучшение внешнеэкономической ситу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-549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, Улучшения финансового положения предприят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2;top:2187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 Рост сбережений (накоплений) населения, находящихся в банк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8;top:348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 Инфля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37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. Прирост уровня занят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6;top:3771;width:331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, Прирост объема доходов, реально подлежащих налогооблож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6;top:4347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. Рост уровня жизни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611;width:187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. Улучшения финансового положения бюджетной сф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-117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. Повышение таможенных сборов на  экспортную продук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1755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. Повышение таможенных сборов на импортную продук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2;top:1035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. Рост курса доллара СШ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4,891" to="1314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66,7083" to="11537,7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2,6507" to="11537,67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192,4320" path="m6192,0l2,0l0,4320l411,4312e" stroked="t" o:allowincell="f" style="position:absolute;left:18;top:-261;width:6191;height:43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314,-261" to="1314,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,459" to="881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0,459" to="6353,43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6,459" to="10385,17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52,1584" path="m0,1584l797,1104l1152,0e" stroked="t" o:allowincell="f" style="position:absolute;left:5058;top:171;width:1151;height:15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194,3051" to="4194,3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2,2187" to="2897,21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3051" to="3474,4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362,6219" to="8657,73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58,3195" to="1458,3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2,3051" to="3185,4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90,27" to="9953,3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26,1035" to="11826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4,3195" to="7073,4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4,4347" to="6785,47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4779" to="7073,5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22,2187" to="10385,2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8,4494" to="1458,53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23,3915" to="4623,43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4888,1035" path="m0,1035l4717,826l4888,0e" stroked="t" o:allowincell="f" style="position:absolute;left:5354;top:2619;width:5175;height:103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7362,459" to="7362,10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2,1755" to="6785,34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5067" to="3473,59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2,5643" to="7793,607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674,4779" to="11537,5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14,4779" to="12114,578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992" w:right="1134" w:gutter="0" w:header="0" w:top="1701" w:footer="0" w:bottom="1701"/>
      <w:pgNumType w:start="5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Код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Пример (символ)"/>
    <w:basedOn w:val="Style8"/>
    <w:qFormat/>
    <w:rPr>
      <w:rFonts w:ascii="Courier" w:hAnsi="Courier" w:cs="Courier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jc w:val="center"/>
    </w:pPr>
    <w:rPr>
      <w:i/>
      <w:iCs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suppressAutoHyphens w:val="true"/>
      <w:spacing w:lineRule="auto" w:line="360" w:before="240" w:after="60"/>
      <w:outlineLvl w:val="9"/>
    </w:pPr>
    <w:rPr>
      <w:rFonts w:ascii="Times New Roman" w:hAnsi="Times New Roman" w:cs="Times New Roman"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2">
    <w:name w:val="Основной текст 2"/>
    <w:basedOn w:val="Normal"/>
    <w:qFormat/>
    <w:pPr/>
    <w:rPr/>
  </w:style>
  <w:style w:type="paragraph" w:styleId="21">
    <w:name w:val="Основной текст с отступом 2"/>
    <w:basedOn w:val="Normal"/>
    <w:qFormat/>
    <w:pPr/>
    <w:rPr/>
  </w:style>
  <w:style w:type="paragraph" w:styleId="Style11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Style12">
    <w:name w:val="Подпись к рисунку"/>
    <w:basedOn w:val="Normal"/>
    <w:qFormat/>
    <w:pPr>
      <w:keepLines/>
      <w:suppressAutoHyphens w:val="true"/>
      <w:spacing w:before="0" w:after="360"/>
      <w:jc w:val="center"/>
    </w:pPr>
    <w:rPr>
      <w:sz w:val="24"/>
      <w:szCs w:val="24"/>
    </w:rPr>
  </w:style>
  <w:style w:type="paragraph" w:styleId="Style13">
    <w:name w:val="Подпись к таблице"/>
    <w:basedOn w:val="Normal"/>
    <w:qFormat/>
    <w:pPr>
      <w:jc w:val="right"/>
    </w:pPr>
    <w:rPr/>
  </w:style>
  <w:style w:type="paragraph" w:styleId="Style14">
    <w:name w:val="Пример"/>
    <w:basedOn w:val="Normal"/>
    <w:qFormat/>
    <w:pPr>
      <w:spacing w:before="0" w:after="120"/>
      <w:ind w:left="284" w:right="4251" w:hanging="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18:00Z</dcterms:created>
  <dc:creator>prof</dc:creator>
  <dc:description/>
  <cp:keywords/>
  <dc:language>en-US</dc:language>
  <cp:lastModifiedBy>Orlov</cp:lastModifiedBy>
  <dcterms:modified xsi:type="dcterms:W3CDTF">2010-02-01T16:18:00Z</dcterms:modified>
  <cp:revision>2</cp:revision>
  <dc:subject/>
  <dc:title>Глава 12</dc:title>
</cp:coreProperties>
</file>